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84455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ЛЮБА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«07» декабря 2023 года                                                                         № 256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</w:t>
      </w:r>
    </w:p>
    <w:p>
      <w:pPr>
        <w:pStyle w:val="Normal"/>
        <w:ind w:right="49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 в  решение Совета    депутатов    Любавичского сельского  поселения   Руднянского района Смоленской области от  28.12.2022 № 217 «О бюджете муниципального образования Любавичского сельского поселения Руднянского   района  Смоленской области на 2023 год и на плановый период 2024 и 2025 год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юбавичского сельского поселения Руднянского района Смоленской области, Совет депутатов Любавичского сельского поселения Руднянского района Смоленской области </w:t>
      </w:r>
    </w:p>
    <w:p>
      <w:pPr>
        <w:pStyle w:val="Normal"/>
        <w:tabs>
          <w:tab w:val="clear" w:pos="708"/>
          <w:tab w:val="left" w:pos="7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7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юбавичского сельского поселения Руднянского района Смоленской области от 28.12.2022 № 217 «О бюджете муниципального образования Любавичского сельского поселения Руднянского   района  Смоленской области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изложить в новой редакции согласно прилож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 к настоящему реш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изложить в новой редакц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3 слова «на 2023 год в сумме </w:t>
      </w:r>
      <w:r>
        <w:rPr>
          <w:b/>
          <w:sz w:val="28"/>
          <w:szCs w:val="28"/>
        </w:rPr>
        <w:t>400,0</w:t>
      </w:r>
      <w:r>
        <w:rPr>
          <w:sz w:val="28"/>
          <w:szCs w:val="28"/>
        </w:rPr>
        <w:t xml:space="preserve"> тыс. руб.» заменить словами «на 2023 год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433,5</w:t>
      </w:r>
      <w:r>
        <w:rPr>
          <w:sz w:val="28"/>
          <w:szCs w:val="28"/>
        </w:rPr>
        <w:t xml:space="preserve"> тыс. руб.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иложение 12 изложить в новой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 изложить в новой редакции согласно приложению 4 к настоящему решению.</w:t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7 слова «на 2023 год в сумме </w:t>
      </w:r>
      <w:r>
        <w:rPr>
          <w:b/>
          <w:sz w:val="28"/>
          <w:szCs w:val="28"/>
        </w:rPr>
        <w:t>9810,9</w:t>
      </w:r>
      <w:r>
        <w:rPr>
          <w:sz w:val="28"/>
          <w:szCs w:val="28"/>
        </w:rPr>
        <w:t xml:space="preserve"> тыс. руб.» заменить словами «на 2023 год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9478,8</w:t>
      </w:r>
      <w:r>
        <w:rPr>
          <w:sz w:val="28"/>
          <w:szCs w:val="28"/>
        </w:rPr>
        <w:t xml:space="preserve"> тыс. руб.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Настоящее решение вступает в силу с момента его официального опубликования в соответствии с Уставом Любавичского сельского поселения Руднянского района Смолен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Любавич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                                        В.В. Савине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480"/>
        <w:ind w:right="640" w:hanging="0"/>
        <w:jc w:val="center"/>
        <w:outlineLvl w:val="0"/>
        <w:rPr/>
      </w:pPr>
      <w:r>
        <w:rPr>
          <w:bCs/>
          <w:sz w:val="28"/>
          <w:szCs w:val="28"/>
        </w:rPr>
        <w:t>ПОЯСНИТЕЛЬНАЯ ЗАПИСКА К РЕШЕНИЮ СОВЕТА ДЕПУТАТОВ ЛЮБАВИЧСКОГО СЕЛЬСКОГО ПОСЕЛЕНИЯ РУДНЯНСКОГО РАЙОНА СМОЛЕНСКОЙ ОБЛАСТИ № 256  от 06.12.2023 год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480"/>
        <w:ind w:right="6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480"/>
        <w:ind w:right="6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м в бюджетную роспись по расходам на 2023 год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985"/>
        <w:gridCol w:w="481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 измен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2 7400100140 121 211 </w:t>
            </w:r>
            <w:r>
              <w:rPr>
                <w:sz w:val="28"/>
                <w:szCs w:val="28"/>
                <w:lang w:val="en-US" w:eastAsia="en-US"/>
              </w:rPr>
              <w:t>Y21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en-US" w:eastAsia="en-US" w:bidi="ru-RU"/>
              </w:rPr>
            </w:pPr>
            <w:r>
              <w:rPr>
                <w:color w:val="000000"/>
                <w:sz w:val="28"/>
                <w:szCs w:val="28"/>
                <w:lang w:val="en-US" w:eastAsia="en-US" w:bidi="ru-RU"/>
              </w:rPr>
              <w:t>+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 133 445,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>00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на фонд оплаты труда и начисления, в связи с увеличением с 01.07.2023 окладов и количества окладов и с 01.10.2023 года окладов, на сумму 337 839,00 рублей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Глава муниципального образования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726х71,66х0,5 = 240 99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 759х71,66х0,25 = 156 917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511х71,66х0,25 = 224 13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 993 + 156 917 + 224 135 = 622 04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2 045х30,2% = 187 858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622 045 – 488 600 = 133 445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187 858 – 147 600 = 40 258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Главный специалист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 089х62,66х0,5 = 128 10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 314х62,66х0,5 = 135 15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8 108+135 158 = 263 266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дущий специалист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 696х66,66х0,5 = 123 087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 896х62,66х0,5 = 129 85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23 087+129 854 =  252 94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пециалист 1 категории: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 284х69,56х0,5 = 114 21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 466х69,56х0,5 = 120 547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 218+120 547 = 234 76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3 266+252 941+ 234 765 = 750 97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0 972х30,2% = 226 794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50 972 – 713 600 = 37 372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26 794 - 215 600 = 11 19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тарший менеджер (3 ставки)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 267х27,25х0,5 = 112 63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 722х27,25х0,5 = 118 837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 638 + 118 837 = 231 475х3 = 694 42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неджер (2 ставки)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 245х27,25х0,5 = 112 33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 722х27,25х0,5 = 118 837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 338+118 837 = 231 175х2 = 462 35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694 425+462 350 = 1 156 77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156 775х30,2% = 349 346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 156 775 - 1 067 251 = 89 524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49 346 - 323 300 = 26 04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2 7400100140 129 213 </w:t>
            </w:r>
            <w:r>
              <w:rPr>
                <w:sz w:val="28"/>
                <w:szCs w:val="28"/>
                <w:lang w:val="en-US" w:eastAsia="en-US"/>
              </w:rPr>
              <w:t>Y21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 40 258,0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4 7400200140 121 211 </w:t>
            </w:r>
            <w:r>
              <w:rPr>
                <w:sz w:val="28"/>
                <w:szCs w:val="28"/>
                <w:lang w:val="en-US" w:eastAsia="en-US"/>
              </w:rPr>
              <w:t>Y21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 37 372,0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4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4 7400200140 129 213 </w:t>
            </w:r>
            <w:r>
              <w:rPr>
                <w:sz w:val="28"/>
                <w:szCs w:val="28"/>
                <w:lang w:val="en-US" w:eastAsia="en-US"/>
              </w:rPr>
              <w:t>Y21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 11 194,0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4 7400200140 121 211 </w:t>
            </w:r>
            <w:r>
              <w:rPr>
                <w:sz w:val="28"/>
                <w:szCs w:val="28"/>
                <w:lang w:val="en-US" w:eastAsia="en-US"/>
              </w:rPr>
              <w:t>Y2100</w:t>
            </w: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 89 524,0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4 7400200140 129 213 </w:t>
            </w:r>
            <w:r>
              <w:rPr>
                <w:sz w:val="28"/>
                <w:szCs w:val="28"/>
                <w:lang w:val="en-US" w:eastAsia="en-US"/>
              </w:rPr>
              <w:t>Y2100</w:t>
            </w: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 26 046,0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4 7400200140 121 211 </w:t>
            </w:r>
            <w:r>
              <w:rPr>
                <w:sz w:val="28"/>
                <w:szCs w:val="28"/>
                <w:lang w:val="en-US" w:eastAsia="en-US"/>
              </w:rPr>
              <w:t>Y2100</w:t>
            </w: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18 957,00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на фонд оплаты труда и начисления ЕТС на сумму  24 682,00 рублей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4 7400200140 129 213 </w:t>
            </w:r>
            <w:r>
              <w:rPr>
                <w:sz w:val="28"/>
                <w:szCs w:val="28"/>
                <w:lang w:val="en-US" w:eastAsia="en-US"/>
              </w:rPr>
              <w:t>Y2100</w:t>
            </w: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5 725,0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6 91001П0480 540 251 </w:t>
            </w:r>
            <w:r>
              <w:rPr>
                <w:sz w:val="28"/>
                <w:szCs w:val="28"/>
                <w:lang w:val="en-US" w:eastAsia="en-US"/>
              </w:rPr>
              <w:t>G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1 4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Увеличиваются расходы по разделу 0106 «Обеспечение деятельности финансовых, налоговых и таможенных органов и органов финансового (финансово-бюджетного) контроля» согласно дополнительному соглашению к соглашению №1 от 27.12.2021 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1 0203 8100151180 121 211 23-51180-00000-00000 13104</w:t>
            </w:r>
            <w:r>
              <w:rPr>
                <w:sz w:val="28"/>
                <w:szCs w:val="28"/>
                <w:lang w:val="en-US" w:eastAsia="en-US"/>
              </w:rPr>
              <w:t>#</w:t>
            </w:r>
            <w:r>
              <w:rPr>
                <w:sz w:val="28"/>
                <w:szCs w:val="28"/>
                <w:lang w:eastAsia="en-US"/>
              </w:rPr>
              <w:t>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val="en-US"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 3 784,42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Изменяются расходы по разделу 0203 «Национальная оборона» Увеличиваются расходы на оплату труда  и начисления </w:t>
            </w:r>
          </w:p>
          <w:p>
            <w:pPr>
              <w:pStyle w:val="Normal"/>
              <w:spacing w:lineRule="auto" w:line="276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меньшаются расходы на увеличение стоимости прочих материальных запасов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1 0203 8100151180 129 213 23-51180-00000-00000 13104</w:t>
            </w:r>
            <w:r>
              <w:rPr>
                <w:sz w:val="28"/>
                <w:szCs w:val="28"/>
                <w:lang w:val="en-US" w:eastAsia="en-US"/>
              </w:rPr>
              <w:t>#</w:t>
            </w:r>
            <w:r>
              <w:rPr>
                <w:sz w:val="28"/>
                <w:szCs w:val="28"/>
                <w:lang w:eastAsia="en-US"/>
              </w:rPr>
              <w:t>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 963,2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1 0203 8100151180 244 346 23-51180-00000-00000 13104</w:t>
            </w:r>
            <w:r>
              <w:rPr>
                <w:sz w:val="28"/>
                <w:szCs w:val="28"/>
                <w:lang w:val="en-US" w:eastAsia="en-US"/>
              </w:rPr>
              <w:t>#</w:t>
            </w:r>
            <w:r>
              <w:rPr>
                <w:sz w:val="28"/>
                <w:szCs w:val="28"/>
                <w:lang w:eastAsia="en-US"/>
              </w:rPr>
              <w:t>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- 4 747,67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911 0409 11402</w:t>
            </w:r>
            <w:r>
              <w:rPr>
                <w:sz w:val="28"/>
                <w:szCs w:val="28"/>
                <w:lang w:val="en-US" w:eastAsia="en-US"/>
              </w:rPr>
              <w:t>S</w:t>
            </w:r>
            <w:r>
              <w:rPr>
                <w:sz w:val="28"/>
                <w:szCs w:val="28"/>
                <w:lang w:eastAsia="en-US"/>
              </w:rPr>
              <w:t xml:space="preserve">1260 244 225 81260-23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1,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0409 «Дорожное хозяйство» на выполнение работ по капитальному ремонту,   ремонту автомобильных дорог общего пользования местного значения. В связи с этим вносятся изменения в муниципальную программу «</w:t>
            </w:r>
            <w:r>
              <w:rPr>
                <w:sz w:val="28"/>
                <w:szCs w:val="28"/>
              </w:rPr>
              <w:t>Комплексное развитие транспортной инфраструктуры Любавичского сельского поселения Руднянского района Смоленской области на 2020- 2028гг.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(постановление 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от  08.11.2023  № 60  «О внесении  изменений    в    постановление администрации   Любавичского    сельского поселения Руднянского района Смоленской области   № 65   от  14.11.2019г.   «Об    утверждении программы «Комплексное развитие транспортной инфраструктуры Любавичского сельского поселения Руднянского района Смоленской области на 2020- 2028гг.»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412 1740120420 244 226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val="en-US" w:eastAsia="en-US" w:bidi="ru-RU"/>
              </w:rPr>
              <w:t>+98 811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Увеличиваются расходы по разделу 0412 «Другие вопросы в области национальной экономики» на оплату кадастровых работ 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501 1740220310 244 226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val="en-US" w:eastAsia="en-US" w:bidi="ru-RU"/>
              </w:rPr>
              <w:t>+4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50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> 000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0501 «Жилищное хозяйство» на проведение текущего ремонта жилого помещения. В связи  с этим вносятся изменения в муниципальную программу «</w:t>
            </w:r>
            <w:r>
              <w:rPr>
                <w:sz w:val="28"/>
                <w:szCs w:val="28"/>
              </w:rPr>
              <w:t xml:space="preserve">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 (постановление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от  30.11.2023  № 67  «О внесении изменений в постановление Администрации Любавичского сельского поселения Руднянского района Смоленской области № 65 от 08.11.2022 «Об утверждении муниципальной программы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501 1740220320 244 225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val="en-US" w:eastAsia="en-US" w:bidi="ru-RU"/>
              </w:rPr>
              <w:t xml:space="preserve">+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268 134,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0501 «Жилищное хозяйство» на содержание муниципального жилья. В связи  с этим вносятся изменения в муниципальную программу «</w:t>
            </w:r>
            <w:r>
              <w:rPr>
                <w:sz w:val="28"/>
                <w:szCs w:val="28"/>
              </w:rPr>
              <w:t xml:space="preserve">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 (постановление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от  30.11.2023  № 67 «О внесении изменений в постановление Администрации Любавичского сельского поселения Руднянского района Смоленской области № 65 от 08.11.2022 «Об утверждении муниципальной программы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503 1740420380 244 310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 69 6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0503 «Благоустройство» на приобретение мусорных контейнеров. В связи  с этим вносятся изменения в муниципальную программу «</w:t>
            </w:r>
            <w:r>
              <w:rPr>
                <w:sz w:val="28"/>
                <w:szCs w:val="28"/>
              </w:rPr>
              <w:t xml:space="preserve">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 (постановление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от  30.11.2023  № 67  «О внесении изменений в постановление Администрации Любавичского сельского поселения Руднянского района Смоленской области № 65 от 08.11.2022 «Об утверждении муниципальной программы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503 1840120410 244 226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25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0503 «Благоустройство» на пожарную безопасность. В связи с этим вносятся изменения в муниципальную программу «</w:t>
            </w:r>
            <w:r>
              <w:rPr>
                <w:sz w:val="28"/>
                <w:szCs w:val="28"/>
              </w:rPr>
              <w:t xml:space="preserve">Создание условий  для обеспечения безопасности жизнедеятельности           населения муниципального            образования Любавичского сельского  поселения Руднянского района   Смоленской области» на 2023-2025 годы (постановление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от  29.11.2023  № 66  «О внесении изменений в постановление Администрации Любавичского сельского поселения Руднянского района Смоленской области № 63  от 08.11.2022 «Об   утверждении    муниципальной программы «Создание условий  для обеспечения безопасности жизнедеятельности населения муниципального            образования Любавичского сельского  поселения Руднянского    района   Смоленской области» на 2023-2025 годы»)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1001 7900071047 312 264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33 498,8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1001 «Социальная политика» на выплату пенсий муниципальным служащим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4 7400200140 247 223 </w:t>
            </w:r>
            <w:r>
              <w:rPr>
                <w:sz w:val="28"/>
                <w:szCs w:val="28"/>
                <w:lang w:val="en-US" w:eastAsia="en-US"/>
              </w:rPr>
              <w:t>Y2</w:t>
            </w:r>
            <w:r>
              <w:rPr>
                <w:sz w:val="28"/>
                <w:szCs w:val="28"/>
                <w:lang w:eastAsia="en-US"/>
              </w:rPr>
              <w:t>23</w:t>
            </w: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- 65 0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меньшаются расходы по разделу 0104 «Расходы на содержание органов местного самоуправления» в связи с экономией электрической энергии.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4 7400200140 852 291 </w:t>
            </w:r>
            <w:r>
              <w:rPr>
                <w:sz w:val="28"/>
                <w:szCs w:val="28"/>
                <w:lang w:val="en-US" w:eastAsia="en-US"/>
              </w:rPr>
              <w:t>Y29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-271,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меньшаются расходы по разделу 0104 «Расходы на содержание органов местного самоуправления»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4 7400200140 853 292 </w:t>
            </w:r>
            <w:r>
              <w:rPr>
                <w:sz w:val="28"/>
                <w:szCs w:val="28"/>
                <w:lang w:val="en-US" w:eastAsia="en-US"/>
              </w:rPr>
              <w:t>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- 4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меньшаются расходы по разделу 0104 «Расходы на содержание органов местного самоуправления»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13 2040120180 244 226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280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 w:bidi="ru-RU"/>
              </w:rPr>
              <w:t>1 0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меньшаются расходы по разделу 0113 «Другие общегосударственные вопросы». В связи с этим вносятся изменения в муниципальную программу «</w:t>
            </w:r>
            <w:r>
              <w:rPr>
                <w:sz w:val="28"/>
                <w:szCs w:val="28"/>
              </w:rPr>
              <w:t>Противодействие экстремизму и профилактика терроризма на территории Любавичского  сельского поселения Руднянского района Смоленской области» на 2023-2025 годы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» (постановление Администрации Любавичского сельского поселения Руднянского района Смоленской области от </w:t>
            </w:r>
            <w:r>
              <w:rPr>
                <w:sz w:val="28"/>
                <w:szCs w:val="28"/>
                <w:lang w:eastAsia="en-US" w:bidi="ru-RU"/>
              </w:rPr>
              <w:t>07.11.2023 № 59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 «О внесении изменений в постановление Администрации Любавичского сельского поселения Руднянского района Смоленской области № 64 от 08.11.2022 «Об утверждении муниципальной программы «</w:t>
            </w:r>
            <w:r>
              <w:rPr>
                <w:sz w:val="28"/>
                <w:szCs w:val="28"/>
              </w:rPr>
              <w:t>Противодействие экстремизму и профилактика терроризма на территории Любавичского  сельского поселения Руднянского района Смоленской области» на 2023-2025 годы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»  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501 1740220300 244 225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-19 941,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меньшаются расходы по разделу 0501 «Жилищное хозяйство» на оплату взносов на капитальный ремонт многоквартирных домов. В связи  с этим вносятся изменения в муниципальную программу «</w:t>
            </w:r>
            <w:r>
              <w:rPr>
                <w:sz w:val="28"/>
                <w:szCs w:val="28"/>
              </w:rPr>
              <w:t xml:space="preserve">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 (постановление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от  30.11.2023  № 67  «О внесении изменений в постановление Администрации Любавичского сельского поселения Руднянского района Смоленской области № 65 от 08.11.2022 «Об утверждении муниципальной программы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502 17403200350 244 225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-898 0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меньшаются расходы по разделу 0502 «Коммунальное хозяйство». В связи  с этим вносятся изменения в муниципальную программу «</w:t>
            </w:r>
            <w:r>
              <w:rPr>
                <w:sz w:val="28"/>
                <w:szCs w:val="28"/>
              </w:rPr>
              <w:t xml:space="preserve">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 (постановление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от  30.11.2023  № 67  «О внесении изменений в постановление Администрации Любавичского сельского поселения Руднянского района Смоленской области № 65 от 08.11.2022 «Об утверждении муниципальной программы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11 0503 1740420360 244 226</w:t>
            </w:r>
            <w:r>
              <w:rPr>
                <w:sz w:val="28"/>
                <w:szCs w:val="28"/>
                <w:lang w:val="en-US" w:eastAsia="en-US"/>
              </w:rPr>
              <w:t xml:space="preserve"> U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en-US"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-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>300 000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>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меньшаются расходы по разделу 0503 «Благоустройство». В связи  с этим вносятся изменения в муниципальную программу «</w:t>
            </w:r>
            <w:r>
              <w:rPr>
                <w:sz w:val="28"/>
                <w:szCs w:val="28"/>
              </w:rPr>
              <w:t xml:space="preserve">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 (постановление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от  30.11.2023  № 67  «О внесении изменений в постановление Администрации Любавичского сельского поселения Руднянского района Смоленской области № 65 от 08.11.2022 «Об утверждении муниципальной программы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480"/>
        <w:ind w:right="6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"/>
          <w:color w:val="000000"/>
          <w:sz w:val="2"/>
          <w:szCs w:val="2"/>
          <w:lang w:bidi="ru-RU"/>
        </w:rPr>
        <w:t xml:space="preserve">У  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   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91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540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9:06:00Z</dcterms:created>
  <dc:creator>User</dc:creator>
  <dc:description/>
  <dc:language>en-US</dc:language>
  <cp:lastModifiedBy>USER</cp:lastModifiedBy>
  <cp:lastPrinted>2023-12-06T10:16:00Z</cp:lastPrinted>
  <dcterms:modified xsi:type="dcterms:W3CDTF">2023-12-06T09:06:00Z</dcterms:modified>
  <cp:revision>2</cp:revision>
  <dc:subject/>
  <dc:title/>
</cp:coreProperties>
</file>