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Любавич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Руднянского района Смоленской област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№</w:t>
      </w:r>
      <w:r>
        <w:rPr/>
        <w:t>___  от ________ 2024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</w:t>
      </w:r>
    </w:p>
    <w:p>
      <w:pPr>
        <w:pStyle w:val="Normal"/>
        <w:autoSpaceDE w:val="false"/>
        <w:ind w:left="-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ПО КОДАМ КЛАССИФИКАЦИИ  ДОХОДОВ БЮДЖЕТА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552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д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едеральная налоговая служ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 757 486,96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. и 228 Налогового Кодекса Российской Федерации (сумма платежа (перерасчеты, недоимка и задолженность по соответствующему платежу), в том числе по отмененному)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8 092,65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), в том числе по отмененному)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2 1 01 0202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 639,85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2 1 01 020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105,30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е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2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 399 683,46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е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2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7 310,43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е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2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 446 682,08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е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82 1 03 0226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152 390,01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2 1 05 03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9 264,64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), в том числе по отмененному)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4 292,08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ельный налог с организаций, обладающих земельным участком, расположенным в границах поселений (сумма платежа (перерасчеты, недоимка и задолженность по соответствующему платежу), в том числе по отмененном)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6 785,68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), в том числе по отмененному)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2 1 06 0604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61 231,4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дминистрация муниципального образования Любавичского сельского по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0" w:leader="none"/>
                <w:tab w:val="center" w:pos="709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ab/>
              <w:t>12 772 535,7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911 1 11 0502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0" w:leader="none"/>
                <w:tab w:val="center" w:pos="709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87 565,13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1 1 11 0701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1 1 14 06025 10 0000 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 348 306,00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1 1 17 01050 10 0000 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 864,58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тации     бюджетам сельских   поселений на выравнивание уровня       бюджетной обеспеченности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1 2 02 16001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 859 800,00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1 2 02 29999 10 0000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4 294 000,00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1 2 02 35118 10 0000 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 000,00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7 530 022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5:00Z</dcterms:created>
  <dc:creator>Admin</dc:creator>
  <dc:description/>
  <dc:language>en-US</dc:language>
  <cp:lastModifiedBy>USER</cp:lastModifiedBy>
  <cp:lastPrinted>2023-11-07T12:45:00Z</cp:lastPrinted>
  <dcterms:modified xsi:type="dcterms:W3CDTF">2024-04-02T06:55:00Z</dcterms:modified>
  <cp:revision>2</cp:revision>
  <dc:subject/>
  <dc:title/>
</cp:coreProperties>
</file>