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5720</wp:posOffset>
            </wp:positionV>
            <wp:extent cx="704850" cy="7905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/>
      </w:pPr>
      <w:r>
        <w:rPr>
          <w:b/>
          <w:sz w:val="28"/>
          <w:szCs w:val="28"/>
        </w:rPr>
        <w:t>СОВЕТ ДЕПУТАТОВ  ЛЮБА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4» мая 2024 года                                                                               № 27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467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оекта решения «Об утверждении отчета об исполнении бюджета муниципального образования Любавичского сельского поселения Руднянского района Смоленской области за 2023 год»</w:t>
      </w:r>
      <w:r>
        <w:rPr>
          <w:sz w:val="36"/>
          <w:szCs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Заслушав доклад главного специалиста Администрации Любавичского сельского поселения Руднянского района Смоленской области Подачевой И.М. «Об исполнении бюджета муниципального образования Любавичского сельского поселения Руднянского района Смоленской области за 2023 год»,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Любавичского сельского поселения Руднянского района Смоленской области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Совета депутатов Любавичского сельского поселения Руднянского района Смоленской области «Об утверждении отчета об исполнении бюджета муниципального образования Любавичского сельского поселения Руднянского района Смоленской области за 2023 год».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роект решения «Об утверждении отчета об исполнении бюджета муниципального образования Любавичского сельского поселения Руднянского района Смоленской области за 2023 год» в газете «Руднянский голос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юбав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Руднянского района Смоленской области                                    </w:t>
      </w:r>
      <w:r>
        <w:rPr>
          <w:b/>
          <w:sz w:val="28"/>
          <w:szCs w:val="28"/>
        </w:rPr>
        <w:t>В.В. Савинене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31:00Z</dcterms:created>
  <dc:creator>Admin</dc:creator>
  <dc:description/>
  <cp:keywords/>
  <dc:language>en-US</dc:language>
  <cp:lastModifiedBy>User</cp:lastModifiedBy>
  <cp:lastPrinted>2024-05-23T11:53:00Z</cp:lastPrinted>
  <dcterms:modified xsi:type="dcterms:W3CDTF">2024-05-23T08:53:00Z</dcterms:modified>
  <cp:revision>4</cp:revision>
  <dc:subject/>
  <dc:title/>
</cp:coreProperties>
</file>